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mobil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locul de muncă pentru care se candidează / poziţia / locul de muncă dorit / studiile pentru care se candidează (îndepărtaţi câmpurile irelevante din coloana stângă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angajatorului şi localitatea (scrieţi şi adresa completă ş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principalele activităţi şi responsabilităţ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 xml:space="preserve">Scrieţi tipul sau sectorul de activit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lista principalelor materii studiate şi abilităţile acumul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informatic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ategoria permisului de conducere pe care îl deţineţi. De exemplu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onaţi publicaţiile, prezentările, proiectele, conferinţele, seminarele, distincţiile, afilierile şi referinţele pe care le consideraţi relevante. 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iblioteca publică din Devon. Arhitect principal responsabil cu design-ul, producaţia şi supervizarea construcţiei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Exemple: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br/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publicaţii sau cercetăr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46:00Z</dcterms:created>
  <dc:creator/>
  <dc:description/>
  <dc:language>en-US</dc:language>
  <cp:lastModifiedBy/>
  <dcterms:modified xsi:type="dcterms:W3CDTF">2013-02-18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