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ÎN ATENŢIA CADRELOR DIDACTICE TITULARE PARTICIPANTE LA ETAPELE DE MOBILIT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ab/>
        <w:t xml:space="preserve">În vederea soluționării ÎN MEDIUL URBAN a cererilor cadrelor didactice titulare în mediul rural și a punerii în aplicare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revederilor art. 5 ali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. (6) lit c)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di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Metodologia – cadru privind mobilitatea personalului didactic de predare din învăţământul preuniversitar în anul şcolar 2023-2024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probată prin O.M.E. nr. 6218/09.11.2022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denumită în continuare Metodolog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spect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“</w:t>
      </w:r>
      <w:r>
        <w:rPr>
          <w:rFonts w:cs="Times New Roman" w:ascii="Times New Roman" w:hAnsi="Times New Roman"/>
          <w:i/>
          <w:sz w:val="24"/>
          <w:szCs w:val="24"/>
          <w:lang w:eastAsia="ro-RO"/>
        </w:rPr>
        <w:t>a obținut cel puțin nota/media 7 (șapte), conform art. 64 alin. (8), la un concurs naţional după ce a dobândit titularizarea în mediul rural, iar ulterior nu a obținut note sub 5 (cinci) la proba scrisă în cadrul următoarelor concursuri naţionale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o-RO"/>
        </w:rPr>
        <w:t>”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entru etapele de mobilitate privind </w:t>
      </w:r>
      <w:r>
        <w:rPr>
          <w:rFonts w:cs="Times New Roman" w:ascii="Times New Roman" w:hAnsi="Times New Roman"/>
          <w:sz w:val="24"/>
          <w:szCs w:val="24"/>
          <w:lang w:eastAsia="ro-RO"/>
        </w:rPr>
        <w:t>completarea normei didactice de predare pe perioadă nedeterminată a personalului didactic de predare titular în mediul rural/transferul personalului didactic de predare titular în mediul rural disponibilizat prin restrângere de activitate sau prin restructurarea rețelei școlare/pretransferul consimțit între unitățile de învățământ preuniversitar sau la cerere, după caz, ori prin schimb de posturi a personalului didactic de predare titular în mediul rural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cadrele didactice titulare care se încadrează în prevederile din Metodologie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en-GB"/>
        </w:rPr>
        <w:t>au obligaţia să anexeze cererii de înscriere, pe lângă adeverinţa cu nota/media obținută la concurs eliberată de Comisia Judeţeană de Mobilitate şi o declaraţie notarială, în format original, care atestă faptul c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lang w:eastAsia="ro-RO"/>
        </w:rPr>
        <w:t>a obținut cel puțin nota/media 7 (șapte), conform art. 64 alin. (8), la un concurs naţional după ce a dobândit titularizarea în mediul rural, iar ulterior nu a obținut note sub 5 (cinci) la proba scrisă în cadrul următoarelor concursuri naţionale, în judeţul Caraş-Severin sau în alte judeţe din ţară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ind w:left="360" w:hanging="480"/>
        <w:jc w:val="center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  <w:t>COMISIA JUDEŢEANĂ DE MOBILITATE</w:t>
      </w:r>
    </w:p>
    <w:p>
      <w:pPr>
        <w:pStyle w:val="Normal"/>
        <w:spacing w:lineRule="auto" w:line="240" w:before="0" w:after="0"/>
        <w:ind w:left="360" w:hanging="480"/>
        <w:jc w:val="center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6"/>
      </w:tblGrid>
      <w:tr>
        <w:trPr>
          <w:trHeight w:val="538" w:hRule="atLeast"/>
        </w:trPr>
        <w:tc>
          <w:tcPr>
            <w:tcW w:w="50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732" w:hRule="atLeast"/>
        </w:trPr>
        <w:tc>
          <w:tcPr>
            <w:tcW w:w="5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480"/>
        <w:jc w:val="both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g">
            <w:drawing>
              <wp:anchor behindDoc="1" distT="0" distB="0" distL="23495" distR="3111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718040</wp:posOffset>
                </wp:positionV>
                <wp:extent cx="6582410" cy="850900"/>
                <wp:effectExtent l="0" t="0" r="0" b="786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851040"/>
                          <a:chOff x="0" y="0"/>
                          <a:chExt cx="6582240" cy="85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Strada Ateneului Nr. 1, 320112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Str. General Berthelot nr. 28-30, Sector 1 320112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REŞIŢA – ROMANIA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>010168, Bucur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Tel: 0255/214238; Fax: 0255/216042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           Tel:    +40 (0)21 405 57 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de-DE" w:bidi="ar-SA"/>
                                </w:rPr>
                                <w:t xml:space="preserve">e-mail: isjcaras@gmail.com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bidi="ar-SA" w:val="ro-RO"/>
                                </w:rPr>
                                <w:t xml:space="preserve">        Fax:   +40 (0)21 310 32 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http://isjcs.r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 xml:space="preserve">             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www.edu.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98720" y="-10052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765.2pt;width:518.3pt;height:67pt" coordorigin="-81,15304" coordsize="10366,1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1;top:15304;width:10365;height:1339;mso-wrap-style:square;v-text-anchor:top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Strada Ateneului Nr. 1, 320112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Str. General Berthelot nr. 28-30, Sector 1 320112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REŞIŢA – ROMANIA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>010168, Bucureş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Tel: 0255/214238; Fax: 0255/216042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           Tel:    +40 (0)21 405 57 0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de-DE" w:bidi="ar-SA"/>
                          </w:rPr>
                          <w:t xml:space="preserve">e-mail: isjcaras@gmail.com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bidi="ar-SA" w:val="ro-RO"/>
                          </w:rPr>
                          <w:t xml:space="preserve">        Fax:   +40 (0)21 310 32 0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http://isjcs.r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 xml:space="preserve">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www.edu.r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0153;top:-526;width:0;height:0;mso-position-horizontal:center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5"/>
      <w:gridCol w:w="3846"/>
      <w:gridCol w:w="3846"/>
    </w:tblGrid>
    <w:tr>
      <w:trPr>
        <w:trHeight w:val="1335" w:hRule="atLeast"/>
      </w:trPr>
      <w:tc>
        <w:tcPr>
          <w:tcW w:w="384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pt;margin-top:6.8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35096755" r:id="rId1"/>
            </w:object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-25400</wp:posOffset>
                    </wp:positionH>
                    <wp:positionV relativeFrom="paragraph">
                      <wp:posOffset>848360</wp:posOffset>
                    </wp:positionV>
                    <wp:extent cx="73056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pt;margin-top:66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42620</wp:posOffset>
                    </wp:positionH>
                    <wp:positionV relativeFrom="paragraph">
                      <wp:posOffset>161290</wp:posOffset>
                    </wp:positionV>
                    <wp:extent cx="2215515" cy="457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5515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>INSPECTORATUL ŞCOLAR JUDEŢEAN CARAŞ-SEVERI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4.45pt;height:36pt;mso-wrap-distance-left:9.05pt;mso-wrap-distance-right:9.05pt;mso-wrap-distance-top:0pt;mso-wrap-distance-bottom:0pt;margin-top:12.7pt;mso-position-vertical-relative:text;margin-left:50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>INSPECTORATUL ŞCOLAR JUDEŢEAN CARAŞ-SEVERI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8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6985</wp:posOffset>
                </wp:positionH>
                <wp:positionV relativeFrom="margin">
                  <wp:posOffset>86360</wp:posOffset>
                </wp:positionV>
                <wp:extent cx="590550" cy="590550"/>
                <wp:effectExtent l="0" t="0" r="0" b="0"/>
                <wp:wrapNone/>
                <wp:docPr id="3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34035</wp:posOffset>
                    </wp:positionH>
                    <wp:positionV relativeFrom="paragraph">
                      <wp:posOffset>136525</wp:posOffset>
                    </wp:positionV>
                    <wp:extent cx="1811655" cy="58102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811655" cy="5810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Palatino Linotype" w:hAnsi="Palatino Linotype" w:cs="Palatino Linotype"/>
                                    <w:b/>
                                    <w:b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 xml:space="preserve">MINISTERUL   EDUCAȚIEI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2.65pt;height:45.75pt;mso-wrap-distance-left:9.05pt;mso-wrap-distance-right:9.05pt;mso-wrap-distance-top:0pt;mso-wrap-distance-bottom:0pt;margin-top:10.75pt;mso-position-vertical-relative:text;margin-left:42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Palatino Linotype" w:hAnsi="Palatino Linotype" w:cs="Palatino Linotype"/>
                              <w:b/>
                              <w:b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 xml:space="preserve">MINISTERUL   EDUCAȚIEI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cs="Calibri"/>
      <w:sz w:val="18"/>
      <w:szCs w:val="18"/>
      <w:shd w:fill="FFFFFF" w:val="clear"/>
    </w:rPr>
  </w:style>
  <w:style w:type="character" w:styleId="Bodytext4">
    <w:name w:val="Body text (4)_"/>
    <w:qFormat/>
    <w:rPr>
      <w:rFonts w:cs="Calibri"/>
      <w:shd w:fill="FFFFFF" w:val="clear"/>
    </w:rPr>
  </w:style>
  <w:style w:type="character" w:styleId="Heading21">
    <w:name w:val="Heading #2_"/>
    <w:qFormat/>
    <w:rPr>
      <w:rFonts w:cs="Calibri"/>
      <w:sz w:val="22"/>
      <w:szCs w:val="22"/>
      <w:shd w:fill="FFFFFF" w:val="clear"/>
    </w:rPr>
  </w:style>
  <w:style w:type="character" w:styleId="Heading3">
    <w:name w:val="Heading #3_"/>
    <w:qFormat/>
    <w:rPr>
      <w:rFonts w:cs="Calibri"/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eastAsia="Times New Roman" w:cs="Tahoma"/>
      <w:b/>
      <w:sz w:val="28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qFormat/>
    <w:rPr/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Yiv119414606applestylespan">
    <w:name w:val="yiv119414606apple-style-span"/>
    <w:qFormat/>
    <w:rPr/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240" w:before="0" w:after="60"/>
      <w:ind w:hanging="440"/>
      <w:jc w:val="both"/>
    </w:pPr>
    <w:rPr>
      <w:rFonts w:cs="Calibri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  <w:ind w:hanging="440"/>
      <w:jc w:val="both"/>
    </w:pPr>
    <w:rPr>
      <w:rFonts w:cs="Calibri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360"/>
      <w:outlineLvl w:val="1"/>
    </w:pPr>
    <w:rPr>
      <w:rFonts w:cs="Calibri"/>
    </w:rPr>
  </w:style>
  <w:style w:type="paragraph" w:styleId="Heading31">
    <w:name w:val="Heading #3"/>
    <w:basedOn w:val="Normal"/>
    <w:qFormat/>
    <w:pPr>
      <w:shd w:fill="FFFFFF" w:val="clear"/>
      <w:spacing w:lineRule="exact" w:line="264" w:before="660" w:after="0"/>
      <w:ind w:hanging="420"/>
      <w:outlineLvl w:val="2"/>
    </w:pPr>
    <w:rPr>
      <w:rFonts w:cs="Calib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CharCaracterCaracterCharChar">
    <w:name w:val="normal Char Caracter Caracte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aracterCaracterCharCharCaracterCaracterCharChar">
    <w:name w:val="Caracter Caracter Char Char Caracter Caracte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cs.ro/" TargetMode="Externa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isjcs.ro/" TargetMode="External"/><Relationship Id="rId4" Type="http://schemas.openxmlformats.org/officeDocument/2006/relationships/hyperlink" Target="http://www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02:00Z</dcterms:created>
  <dc:creator>Nicolicea C-tin</dc:creator>
  <dc:description/>
  <cp:keywords/>
  <dc:language>en-US</dc:language>
  <cp:lastModifiedBy>User</cp:lastModifiedBy>
  <cp:lastPrinted>2022-01-17T10:32:00Z</cp:lastPrinted>
  <dcterms:modified xsi:type="dcterms:W3CDTF">2023-01-29T08:50:00Z</dcterms:modified>
  <cp:revision>141</cp:revision>
  <dc:subject/>
  <dc:title/>
</cp:coreProperties>
</file>